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4106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868670" cy="822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38520" cy="8072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7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28:00Z</dcterms:created>
  <dc:creator>Tony G</dc:creator>
  <dc:description/>
  <dc:language>en-US</dc:language>
  <cp:lastModifiedBy>Tony G</cp:lastModifiedBy>
  <cp:lastPrinted>2012-02-12T23:47:00Z</cp:lastPrinted>
  <dcterms:modified xsi:type="dcterms:W3CDTF">2012-02-14T01:28:00Z</dcterms:modified>
  <cp:revision>2</cp:revision>
  <dc:subject/>
  <dc:title/>
</cp:coreProperties>
</file>